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Jánská /16  byt 8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.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7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7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700.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528701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Prověřit možnost dispozičních úprav.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 interním zásobníkem TUV, přisávání spalovacího vzduchu zvenku, nebo elektrický kotel s externím zásobníkem – dle vyhodnocení ekonomičtější varianty. V koupelně žebříkový radiátor s 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>Opravy omítek dle potřeby po instalacích a bouracích pracích.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,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nová dřevěn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Bezmezer"/>
        <w:ind w:left="-57" w:hanging="0"/>
        <w:rPr/>
      </w:pPr>
      <w:r>
        <w:rPr/>
        <w:t>Balkon zábradlí - opravit nátěr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28T15:09:00Z</dcterms:modified>
  <cp:revision>6</cp:revision>
  <dc:subject/>
  <dc:title/>
</cp:coreProperties>
</file>